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правление по образованию и науке администрации города Со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тельное бюджетное учреждение дополнительного образования детей станция юных техников г. Со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бюджетное учреждение лицей № 22 г.Со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Черединов Сергей Юрьеви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50" w:firstLine="567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50" w:firstLine="567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50" w:firstLine="567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50" w:firstLine="567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50" w:firstLine="567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50" w:firstLine="567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.Сочи. 2015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50" w:firstLine="567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5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ус документа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технологии составлена на основе федерального компонента государственного стандарта основног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образования и примерной программы основного общего образования по направлению «Технология. Технический труд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го учебного предмета, конкретизирует содержание предметных тем образовательного стандарта, дает примерное распределение учебных часов по разделам курса. В программе  указывается последовательность изучения тем и разделов учебного предмета с учетом межпредметных  и внутрипредметных связей, логики учебного процесса, возрастных особенностей обучающихс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тражает специфику общего образования, связанную с информатизацией образовательного процесса, в части содержания и структурирования учебного материала, определения последовательности изучения этого материала, распределения часов по разделам и темам, а также путей формирования системы знаний, умений и способов деятельности, развития и социализации обучающихся.  Рабочая программа содействует сохранению единого информационного пространства, предоставляет широкие возможности для реализации различных подходов к обучению с учетом индивидуальных способностей и потребностей обучающихся, материальной базы образовательного учрежде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5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документ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ключает четыре раздела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</w:t>
        <w:softHyphen/>
        <w:t xml:space="preserve">ку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с рас</w:t>
        <w:softHyphen/>
        <w:t>пределением учебных часов по разделам курса и пос</w:t>
        <w:softHyphen/>
        <w:t xml:space="preserve">ледовательность изучения тем и разделов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</w:t>
        <w:softHyphen/>
        <w:t>готовки выпуск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у и ссылки на сай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П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567"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5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с учетом опыта трудовой и тех</w:t>
        <w:softHyphen/>
        <w:t>нологической деятельности, полученного обучающимися при обучении в начальной школ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едназначением образовательной области «Технология» в системе общего образования является формирование трудовой и тех</w:t>
        <w:softHyphen/>
        <w:t>нологической культуры школьника, системы технологических знаний и умений, воспитание трудовых, гражданских и патриотических ка</w:t>
        <w:softHyphen/>
        <w:t>честв его личности, его профессиональное самоопределение в услови</w:t>
        <w:softHyphen/>
        <w:t>ях рынка труда, формирование гуманистически ориентированного ми</w:t>
        <w:softHyphen/>
        <w:t>ровоззрения. Образовательная область «Технология» является необхо</w:t>
        <w:softHyphen/>
        <w:t xml:space="preserve">димым компонентом общего образования школьников, предоставляя им возможность применить на практике знания основ наук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</w:t>
        <w:softHyphen/>
        <w:t>ной школе «Технология» изучается с 5 по 9 класс данной ступени обу</w:t>
        <w:softHyphen/>
        <w:t>ч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программы по направлению «Технология. Технический труд» предусматривается изу</w:t>
        <w:softHyphen/>
        <w:t>чение материала по следующим сквозным образовательным линиям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74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и эстетика труд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74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, обработка, хранение и использование информ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74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черчения, графики, дизайн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74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домашней и прикладной экономики, предприниматель</w:t>
        <w:softHyphen/>
        <w:t>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74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иром профессий, выбор жизненных, профессиональ</w:t>
        <w:softHyphen/>
        <w:t>ных планов учащимис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74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технологических процессов на окружающую среду и здо</w:t>
        <w:softHyphen/>
        <w:t>ровье человек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74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, проектная деятельность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74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, перспективы и социальные последствия развития техно</w:t>
        <w:softHyphen/>
        <w:t>логии и техни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м для рабочей программы по направлению «Технология. Технический труд» является раздел «Создание изделий из конструкционных материалов».</w:t>
      </w:r>
      <w:r>
        <w:rPr>
          <w:rFonts w:cs="Times New Roman" w:ascii="Times New Roman" w:hAnsi="Times New Roman"/>
          <w:sz w:val="28"/>
          <w:szCs w:val="28"/>
        </w:rPr>
        <w:t xml:space="preserve"> Программа обязательно включает в себя так</w:t>
        <w:softHyphen/>
        <w:t>же разделы «Электротехнические работы», «Черчение и графика», «Творческая проектная деятельность», «Современное производство и профессиональ</w:t>
        <w:softHyphen/>
        <w:t>ное образование» «Технология ведения дома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необходимости учета потребностей личности школьни</w:t>
        <w:softHyphen/>
        <w:t>ка, его семьи и общества, достижений педагогической науки, конкрет</w:t>
        <w:softHyphen/>
        <w:t>ный учебный материал для включения в программу отбирается с учетом следующих положени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511" w:leader="none"/>
        </w:tabs>
        <w:autoSpaceDE w:val="false"/>
        <w:spacing w:lineRule="auto" w:line="360" w:before="0" w:after="0"/>
        <w:ind w:left="0"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ность изучаемых технологий в сфере производства, сервиса и домашнего хозяйства и отражение в них современных научно-технических достиже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511" w:leader="none"/>
        </w:tabs>
        <w:autoSpaceDE w:val="false"/>
        <w:spacing w:lineRule="auto" w:line="360" w:before="0" w:after="0"/>
        <w:ind w:left="0"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освоения содержания на основе включения учащих</w:t>
        <w:softHyphen/>
        <w:t>ся в разнообразные виды технологической деятельности, имею</w:t>
        <w:softHyphen/>
        <w:t>щие практическую направленность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бъектов созидательной и преобразовательной деятельно</w:t>
        <w:softHyphen/>
        <w:t>сти на основе изучения общественных, групповых или индиви</w:t>
        <w:softHyphen/>
        <w:t>дуальных потребност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598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реализации общетрудовой, политехнической и прак</w:t>
        <w:softHyphen/>
        <w:t>тической направленности обучения, наглядного представления методов и средств осуществления технологических процесс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598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знавательного, интеллектуального, творческого, духовно-нравственного, эстетического и физического развития учащих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ы программы включают в себя основные теоретичес</w:t>
        <w:softHyphen/>
        <w:t>кие сведения, практические работы и рекомендуемые объекты труда. Изучение материала программы, связанного с практическими работами, предва</w:t>
        <w:softHyphen/>
        <w:t>ряется необходимым минимумом теоретических сведени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грамме предусмотрено выполнение школьниками творческих или проектных работ.</w:t>
      </w:r>
      <w:r>
        <w:rPr>
          <w:rFonts w:cs="Times New Roman" w:ascii="Times New Roman" w:hAnsi="Times New Roman"/>
          <w:sz w:val="28"/>
          <w:szCs w:val="28"/>
        </w:rPr>
        <w:t xml:space="preserve"> При организации творческой или проектной деятельности обучающихся их вни</w:t>
        <w:softHyphen/>
        <w:t>мание акцентируется на потребительском назначении той модели, которую они выд</w:t>
        <w:softHyphen/>
        <w:t>вигают в качестве творческой иде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обучения является учебно-практическая деятельность обучающихся. Приоритетными методами являю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,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е,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практические работы,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</w:t>
        <w:softHyphen/>
        <w:t xml:space="preserve">тов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учения черчению и графике, которое задано обя</w:t>
        <w:softHyphen/>
        <w:t>зательным минимумом, в программе представлено двумя вариантами. Сведения и практические работы по черчению и графике как фраг</w:t>
        <w:softHyphen/>
        <w:t xml:space="preserve">мент содержания введены во все технологические разделы и темы программы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обращается на обеспечение безо</w:t>
        <w:softHyphen/>
        <w:t>пасности труда обучающихся при выполнении технологических операций, на соблюдение правил электробезопасности, на допустимость работы школьников с оборудованием, которое включено в перечень оборудования, раз</w:t>
        <w:softHyphen/>
        <w:t>решенного к использованию в общеобразовательных учреждении. Не разре</w:t>
        <w:softHyphen/>
        <w:t>шается применять на практических занятиях самодельные электри</w:t>
        <w:softHyphen/>
        <w:t>фицированные приборы и аппараты, рассчитанные на напряжение более 42 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. Это связи с алгеброй и геометрией при про</w:t>
        <w:softHyphen/>
        <w:t>ведении расчетных и графических операций, с химией при характе</w:t>
        <w:softHyphen/>
        <w:t>ристике свойств материалов, с физикой при изучении устройства и принципов работы машин и механизмов, современных технологий, с историей и искусством при освоении технологий традиционных про</w:t>
        <w:softHyphen/>
        <w:t>мыслов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5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ологии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259" w:leader="none"/>
        </w:tabs>
        <w:autoSpaceDE w:val="false"/>
        <w:spacing w:lineRule="auto" w:line="360" w:before="0" w:after="0"/>
        <w:ind w:left="0" w:right="5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технологических знаний, основ культуры созидательного труда, представлений о технологической культуре на основе вклю</w:t>
        <w:softHyphen/>
        <w:t>чения учащихся в разнообразные виды трудовой деятельности по со</w:t>
        <w:softHyphen/>
        <w:t>зданию личностно или общественно значимых издел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259" w:leader="none"/>
        </w:tabs>
        <w:autoSpaceDE w:val="false"/>
        <w:spacing w:lineRule="auto" w:line="360" w:before="0" w:after="0"/>
        <w:ind w:left="0" w:right="5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общетрудовыми и специальными умениями, необходи</w:t>
        <w:softHyphen/>
        <w:t>мыми для поиска и использования технологической информации, проектирования и создания продуктов труд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259" w:leader="none"/>
        </w:tabs>
        <w:autoSpaceDE w:val="false"/>
        <w:spacing w:lineRule="auto" w:line="360" w:before="0" w:after="0"/>
        <w:ind w:left="0" w:right="5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познавательных интересов, технического мышления, про</w:t>
        <w:softHyphen/>
        <w:t>странственного воображения, интеллектуальных, творческих, ком</w:t>
        <w:softHyphen/>
        <w:t>муникативных и организаторских способност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259" w:leader="none"/>
        </w:tabs>
        <w:autoSpaceDE w:val="false"/>
        <w:spacing w:lineRule="auto" w:line="360" w:before="0" w:after="0"/>
        <w:ind w:left="0" w:right="5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трудолюбия, бережливости, аккуратности, целеустрем</w:t>
        <w:softHyphen/>
        <w:t>ленности, предприимчивости, ответственности за результаты своей деятельности; уважительного отношения к людям различных профессий и результатам их тру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446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пыта применения политехнических и технологических</w:t>
        <w:br/>
        <w:t>знаний и умений в самостоятельной практической деятельн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446" w:leader="none"/>
        </w:tabs>
        <w:autoSpaceDE w:val="false"/>
        <w:spacing w:lineRule="auto" w:line="360" w:before="0" w:after="0"/>
        <w:ind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5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едусматривает формирование у обучающихся общеучебных умений и навыков, универсальных способов дея</w:t>
        <w:softHyphen/>
        <w:t>тельности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евых компетенций. При этом приоритетными ви</w:t>
        <w:softHyphen/>
        <w:t>дами общеучебной деятельности для всех направлений образователь</w:t>
        <w:softHyphen/>
        <w:t>ной области «Технология» на этапе основного общего образования являются:</w:t>
      </w:r>
    </w:p>
    <w:p>
      <w:pPr>
        <w:pStyle w:val="Normal"/>
        <w:widowControl w:val="false"/>
        <w:shd w:fill="FFFFFF" w:val="clear"/>
        <w:tabs>
          <w:tab w:val="clear" w:pos="720"/>
          <w:tab w:val="left" w:pos="475" w:leader="none"/>
        </w:tabs>
        <w:autoSpaceDE w:val="false"/>
        <w:spacing w:lineRule="auto" w:line="360" w:before="0" w:after="0"/>
        <w:ind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адекватных способов решения учебной задачи на ос</w:t>
        <w:softHyphen/>
        <w:t>нове заданных алгоритмов. Комбинирование известных алгоритмов деятельности в ситуациях, не предполагающих стандартное приме</w:t>
        <w:softHyphen/>
        <w:t>нение одного из ни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решение учебных и практических задач: умение мотиви</w:t>
        <w:softHyphen/>
        <w:t>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auto" w:line="360" w:before="0" w:after="0"/>
        <w:ind w:left="0"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 примеров, подбор аргументов, формулирование выво</w:t>
        <w:softHyphen/>
        <w:t xml:space="preserve">дов. Отражение в устной или письменной форме результатов своей деятельности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использование средств представления информации и зна</w:t>
        <w:softHyphen/>
        <w:t>ковых систем (текст, таблица, схема, чертеж, эскиз, технологичес</w:t>
        <w:softHyphen/>
        <w:t>кая карта, и др.) в соответствии с коммуникативной задачей, сфе</w:t>
        <w:softHyphen/>
        <w:t>рой и ситуацией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ля решения познавательных и коммуникативных за</w:t>
        <w:softHyphen/>
        <w:t>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ями совместной деятельности: согласование и ко</w:t>
        <w:softHyphen/>
        <w:t>ординация деятельности с другими ее участниками; объективное оценивание своего вклада в решение общих задач коллекти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auto" w:line="360" w:before="0" w:after="0"/>
        <w:ind w:left="0"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ние своей деятельности с точки зрения нравственных, пра</w:t>
        <w:softHyphen/>
        <w:t>вовых норм, эстетических ценност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475" w:leader="none"/>
        </w:tabs>
        <w:autoSpaceDE w:val="false"/>
        <w:spacing w:lineRule="auto" w:line="360" w:before="0" w:after="0"/>
        <w:ind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75" w:leader="none"/>
        </w:tabs>
        <w:autoSpaceDE w:val="false"/>
        <w:spacing w:lineRule="auto" w:line="360" w:before="0" w:after="0"/>
        <w:ind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зультаты обучения представлены в Требованиях к уровню под</w:t>
        <w:softHyphen/>
        <w:t xml:space="preserve">готовки и содержат три компонента; </w:t>
      </w:r>
      <w:r>
        <w:rPr>
          <w:rFonts w:cs="Times New Roman" w:ascii="Times New Roman" w:hAnsi="Times New Roman"/>
          <w:i/>
          <w:sz w:val="28"/>
          <w:szCs w:val="28"/>
        </w:rPr>
        <w:t>знать/понимать</w:t>
      </w:r>
      <w:r>
        <w:rPr>
          <w:rFonts w:cs="Times New Roman" w:ascii="Times New Roman" w:hAnsi="Times New Roman"/>
          <w:sz w:val="28"/>
          <w:szCs w:val="28"/>
        </w:rPr>
        <w:t xml:space="preserve"> — перечень не</w:t>
        <w:softHyphen/>
        <w:t xml:space="preserve">обходимых для усвоения каждым обучающихмся знаний, </w:t>
      </w:r>
      <w:r>
        <w:rPr>
          <w:rFonts w:cs="Times New Roman" w:ascii="Times New Roman" w:hAnsi="Times New Roman"/>
          <w:i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 — вла</w:t>
        <w:softHyphen/>
        <w:t xml:space="preserve">дение конкретными навыками практической деятельности, а также компонент, включающий </w:t>
      </w:r>
      <w:r>
        <w:rPr>
          <w:rFonts w:cs="Times New Roman" w:ascii="Times New Roman" w:hAnsi="Times New Roman"/>
          <w:i/>
          <w:sz w:val="28"/>
          <w:szCs w:val="28"/>
        </w:rPr>
        <w:t>знания и умения</w:t>
      </w:r>
      <w:r>
        <w:rPr>
          <w:rFonts w:cs="Times New Roman" w:ascii="Times New Roman" w:hAnsi="Times New Roman"/>
          <w:sz w:val="28"/>
          <w:szCs w:val="28"/>
        </w:rPr>
        <w:t>, ориентированные на ре</w:t>
        <w:softHyphen/>
        <w:t>шение разнообразных жизненных задач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auto" w:line="360" w:before="0" w:after="0"/>
        <w:ind w:right="5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 обучен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и технологические знания и умения по пре</w:t>
        <w:softHyphen/>
        <w:t>образованию и использованию материалов, энергии, информации, необходимых для создания продуктов труда в соответствии с их предполагаемыми функциональными и эстетическими свойства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ориентироваться в мире профессий, оценивать свои про</w:t>
        <w:softHyphen/>
        <w:t xml:space="preserve">фессиональные интересы и склонности к изучаемым видам трудовой деятельности, составлять жизненные и профессиональные планы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auto" w:line="360" w:before="0" w:after="0"/>
        <w:ind w:left="0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</w:t>
        <w:softHyphen/>
        <w:t>выки самостоятельного планирования и ведения домашнего хозяй</w:t>
        <w:softHyphen/>
        <w:t>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auto" w:line="360" w:before="0" w:after="0"/>
        <w:ind w:left="0"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труда, уважительного отношения к тру</w:t>
        <w:softHyphen/>
        <w:t>ду и результатам тру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е 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 класс </w:t>
      </w:r>
      <w:r>
        <w:rPr>
          <w:rFonts w:cs="Times New Roman" w:ascii="Times New Roman" w:hAnsi="Times New Roman"/>
          <w:sz w:val="28"/>
          <w:szCs w:val="28"/>
        </w:rPr>
        <w:t>(70 ч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изделий из конструкционных материалов</w:t>
      </w:r>
      <w:r>
        <w:rPr>
          <w:rFonts w:cs="Times New Roman" w:ascii="Times New Roman" w:hAnsi="Times New Roman"/>
          <w:sz w:val="28"/>
          <w:szCs w:val="28"/>
        </w:rPr>
        <w:t xml:space="preserve"> (48ч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я изготовления моделей объектов на основе конструкторских деталей (16 ч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теоретические сведени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б изделии и детали, конструкции и модели. Типы графических изображений: тех</w:t>
        <w:softHyphen/>
        <w:t>нический рисунок, эскиз, чертеж. Чертеж плоскостной детали. Графи</w:t>
        <w:softHyphen/>
        <w:t xml:space="preserve">ческое изображение конструктивных элементов деталей: отверстий, пазов, фасок. Основные сведения о линиях чертежа. Правила чтения чертежей плоскостных деталей. Технологическая карта и ее назначение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чертежа плоскостной детали. Опре</w:t>
        <w:softHyphen/>
        <w:t>деление последовательности изготовления модели по технологической карт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его места - рациональное размещение инстру</w:t>
        <w:softHyphen/>
        <w:t>ментов и детале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плоскостных деталей по чертежам и технологическим картам; выявление дефектов и их устранение; соблюдение пра</w:t>
        <w:softHyphen/>
        <w:t>вил безопасности труда. Уборка рабочего мест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ы технологических машин.  Сборка моделей технологических машин из деталей конструктора по эскизам и чертежам (32 ч)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Механизмы и их назначение. Использование колес, оси, рукояти конструкциях. Ре</w:t>
        <w:softHyphen/>
        <w:t>менные и зубчатые (фрикционные) передачи. Детали механизмов. Условные обо</w:t>
        <w:softHyphen/>
        <w:t xml:space="preserve">значения деталей и узлов механизмов и машин на кинематических схемах. Чтение и построение простых кинематических схем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хнологические машины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зубчатых передач. Условные графические обозначения на кинематичес</w:t>
        <w:softHyphen/>
        <w:t>ких схемах зубчатых передач. Передаточное отношение в зубчатых пе</w:t>
        <w:softHyphen/>
        <w:t>редачах и его расчет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Чтение кинематических схем простых меха</w:t>
        <w:softHyphen/>
        <w:t>низмов. Сборка моделей механизмов из деталей конструктора «ЛЕГО». Проверка моделей в действии. Количественные замеры передаточных отношений в механизмах. Исследования возможностей применения колеса и оси в конструкци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кинематической схемы. Сборка мо</w:t>
        <w:softHyphen/>
        <w:t>дели механизма с зубчатой передачей из деталей конструктора. Про</w:t>
        <w:softHyphen/>
        <w:t>верка модели в действии. Подсчет передаточного отношения в зубча</w:t>
        <w:softHyphen/>
        <w:t>той передаче по количеству зубьев шестере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ВОРЧЕСКАЯ ПРОЕКТНАЯ ДЕЯТЕЛЬНОСТЬ </w:t>
      </w:r>
      <w:r>
        <w:rPr>
          <w:rFonts w:cs="Times New Roman" w:ascii="Times New Roman" w:hAnsi="Times New Roman"/>
          <w:b/>
          <w:sz w:val="28"/>
          <w:szCs w:val="28"/>
        </w:rPr>
        <w:t>(18 ч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Выбор темы проектов. Обосно</w:t>
        <w:softHyphen/>
        <w:t>вание конструкции и этапов ее изготовления. Технические и техноло</w:t>
        <w:softHyphen/>
        <w:t>гические задачи, возможные пути их решения (выбор материалов, ра</w:t>
        <w:softHyphen/>
        <w:t>циональной конструкции, инструментов и технологий, порядка сбор</w:t>
        <w:softHyphen/>
        <w:t>ки вариантов отделки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Обоснование выбора изделия. Поиск необхо</w:t>
        <w:softHyphen/>
        <w:t>димой информации. Выполнение эскиза изделия. Изготовление дета</w:t>
        <w:softHyphen/>
        <w:t>лей. Сборка и отделка изделия. Презентация издел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Я ПРОЕКТНЫХ РАБОТ УЧАЩИХС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я создания моделей из конструктор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ы обихода и интерьера, модели автомобилей, яхт и т. п., макеты архитектурных строений, кухонные и бытовые при</w:t>
        <w:softHyphen/>
        <w:t xml:space="preserve">надлежности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ы для проведения кинематических экспериментов, модели машин и механизмо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ое время – 2 ч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 КЛАСС </w:t>
      </w:r>
      <w:r>
        <w:rPr>
          <w:rFonts w:cs="Times New Roman" w:ascii="Times New Roman" w:hAnsi="Times New Roman"/>
          <w:sz w:val="28"/>
          <w:szCs w:val="28"/>
        </w:rPr>
        <w:t>(70 ч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МОДЕЛЕЙ ИЗ КОНСТРУКЦИОННЫХ МАТЕРИАЛОВ (5 ч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борка моделей технологических машин из деталей конструктора </w:t>
      </w:r>
      <w:r>
        <w:rPr>
          <w:rFonts w:cs="Times New Roman" w:ascii="Times New Roman" w:hAnsi="Times New Roman"/>
          <w:sz w:val="28"/>
          <w:szCs w:val="28"/>
        </w:rPr>
        <w:t>(5 ч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теоретические свед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хнологические машины. Роботы. </w:t>
      </w:r>
      <w:r>
        <w:rPr>
          <w:rFonts w:cs="Times New Roman" w:ascii="Times New Roman" w:hAnsi="Times New Roman"/>
          <w:i/>
          <w:sz w:val="28"/>
          <w:szCs w:val="28"/>
        </w:rPr>
        <w:t>Конструкция.</w:t>
      </w:r>
      <w:r>
        <w:rPr>
          <w:rFonts w:cs="Times New Roman" w:ascii="Times New Roman" w:hAnsi="Times New Roman"/>
          <w:sz w:val="28"/>
          <w:szCs w:val="28"/>
        </w:rPr>
        <w:t xml:space="preserve"> Способы описания конструкции. Виды зубчатых передач. Условные графические обозначения на кинематичес</w:t>
        <w:softHyphen/>
        <w:t>ких схемах зубчатых передач. Передаточное отношение в зубчатых пе</w:t>
        <w:softHyphen/>
        <w:t>редачах и его расчет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ктивные входные устройства робот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Чтение кинематической схемы. Сборка мо</w:t>
        <w:softHyphen/>
        <w:t>дели механизма с зубчатой передачей из деталей конструктора. Про</w:t>
        <w:softHyphen/>
        <w:t>верка модели в действии. Подсчет передаточного отношения в зубча</w:t>
        <w:softHyphen/>
        <w:t>той передаче по количеству зубьев шестерен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следование активных входных устройств роботов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ы труда: </w:t>
      </w:r>
      <w:r>
        <w:rPr>
          <w:rFonts w:cs="Times New Roman" w:ascii="Times New Roman" w:hAnsi="Times New Roman"/>
          <w:sz w:val="28"/>
          <w:szCs w:val="28"/>
        </w:rPr>
        <w:t>конструктор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ЛЕКТРОТЕХНИЧЕСКИЕ РОБОТЫ </w:t>
      </w:r>
      <w:r>
        <w:rPr>
          <w:rFonts w:cs="Times New Roman" w:ascii="Times New Roman" w:hAnsi="Times New Roman"/>
          <w:b/>
          <w:sz w:val="28"/>
          <w:szCs w:val="28"/>
        </w:rPr>
        <w:t>(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ч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ивные входные устройства роботов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6</w:t>
      </w:r>
      <w:r>
        <w:rPr>
          <w:rFonts w:cs="Times New Roman" w:ascii="Times New Roman" w:hAnsi="Times New Roman"/>
          <w:b/>
          <w:bCs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Датчик касания (16ч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атчик освещенности (18ч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яемые роботизированные устрой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>ч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теоретические сведения.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бочего места. Интерьер жилых помещений и их комфортность. </w:t>
      </w:r>
      <w:r>
        <w:rPr>
          <w:rFonts w:cs="Times New Roman" w:ascii="Times New Roman" w:hAnsi="Times New Roman"/>
          <w:i/>
          <w:iCs/>
          <w:sz w:val="28"/>
          <w:szCs w:val="28"/>
        </w:rPr>
        <w:t>Современ</w:t>
        <w:softHyphen/>
        <w:t>ные стили в интерьере.</w:t>
      </w:r>
      <w:r>
        <w:rPr>
          <w:rFonts w:cs="Times New Roman" w:ascii="Times New Roman" w:hAnsi="Times New Roman"/>
          <w:sz w:val="28"/>
          <w:szCs w:val="28"/>
        </w:rPr>
        <w:t xml:space="preserve"> Рациональное размещение мебели и оборудования в помещении. Свет в интерьере. Создание интерьера с учетом запросов и потребностей семьи и </w:t>
      </w:r>
      <w:r>
        <w:rPr>
          <w:rFonts w:cs="Times New Roman" w:ascii="Times New Roman" w:hAnsi="Times New Roman"/>
          <w:i/>
          <w:iCs/>
          <w:sz w:val="28"/>
          <w:szCs w:val="28"/>
        </w:rPr>
        <w:t>сани</w:t>
        <w:softHyphen/>
        <w:t>тарно-гигиенических требован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</w:t>
        <w:softHyphen/>
        <w:t>ловные обозначения элементов электротехнических устройств на прин</w:t>
        <w:softHyphen/>
        <w:t>ципиальных схемах, блок-схемы в программировании. Датчик и его применение в электротехни</w:t>
        <w:softHyphen/>
        <w:t>ческих устройствах. Принцип действия и устройство датчика касания и освещенности. Профессии, связанные с производством, эксплуатацией и обслуживанием электротехнических устройст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Выполнение эскиза интерьера жилого поме</w:t>
        <w:softHyphen/>
        <w:t>щения. Выполнение эскизов элементов интерьер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хем электрических цепей, включа</w:t>
        <w:softHyphen/>
        <w:t>ющих электромагнитные устройства. Разработка схем и сборка моде</w:t>
        <w:softHyphen/>
        <w:t>лей электротехнических установок и устройств с электромагнитом из деталей электроконструктора. Проверка моделей в действии. Провер</w:t>
        <w:softHyphen/>
        <w:t>ка работы промышленного низковольтного электромагнитного рел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ы труда: </w:t>
      </w:r>
      <w:r>
        <w:rPr>
          <w:rFonts w:cs="Times New Roman" w:ascii="Times New Roman" w:hAnsi="Times New Roman"/>
          <w:sz w:val="28"/>
          <w:szCs w:val="28"/>
        </w:rPr>
        <w:t>эскизы интерьера, электроконструктор, модели из деталей электроконструктора, электромагнитные реле, модели устройств с электромагнитом из дета</w:t>
        <w:softHyphen/>
        <w:t>лей механического конструктор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ПРОЕКТНАЯ ДЕЯТЕЛЬНОСТЬ (16 ч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Выбор тем проектов на основе потребностей и спроса на рынке товаров и услуг. Методы поиска ин</w:t>
        <w:softHyphen/>
        <w:t>формации о национальных традициях и связи архитектуры с природой. Экономическая оценка стоимо</w:t>
        <w:softHyphen/>
        <w:t>сти выполнения проекта. Виды проектной документац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Обоснование идеи проекта на основе марке</w:t>
        <w:softHyphen/>
        <w:t>тинговых опросов. Коллективный анализ возможностей реализации проектов, предложенных учащимися. Выбор проекта. Разработ</w:t>
        <w:softHyphen/>
        <w:t>ка конструкции и определение деталей. Подготовка чертежа или технического рисунка. Составление учебной инструкционной карты. Оформление проектных материалов. Презентация проек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ы труда: </w:t>
      </w:r>
      <w:r>
        <w:rPr>
          <w:rFonts w:cs="Times New Roman" w:ascii="Times New Roman" w:hAnsi="Times New Roman"/>
          <w:sz w:val="28"/>
          <w:szCs w:val="28"/>
        </w:rPr>
        <w:t>темы проектных работ даны в приложе</w:t>
        <w:softHyphen/>
        <w:t>нии к программ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ИЯ ПРОЕКТНЫХ РАБОТ УЧАЩИХС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ированные управляемые роботизированные устройства. Проект-игра «Уровень освещенности в лицее». Творческое многоборье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ерв учебного времени </w:t>
      </w:r>
      <w:r>
        <w:rPr>
          <w:rFonts w:cs="Times New Roman" w:ascii="Times New Roman" w:hAnsi="Times New Roman"/>
          <w:sz w:val="28"/>
          <w:szCs w:val="28"/>
        </w:rPr>
        <w:t>— 2ч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 </w:t>
      </w:r>
      <w:r>
        <w:rPr>
          <w:rFonts w:cs="Times New Roman" w:ascii="Times New Roman" w:hAnsi="Times New Roman"/>
          <w:b/>
          <w:sz w:val="28"/>
          <w:szCs w:val="28"/>
        </w:rPr>
        <w:t>КЛАСС (70 ч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МОДЕЛЕЙ ИЗ КОНСТРУКЦИОННЫХ МАТЕРИАЛОВ (7ч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борка моделей технологических машин из деталей конструктора с использованием программирования </w:t>
      </w:r>
      <w:r>
        <w:rPr>
          <w:rFonts w:cs="Times New Roman" w:ascii="Times New Roman" w:hAnsi="Times New Roman"/>
          <w:sz w:val="28"/>
          <w:szCs w:val="28"/>
        </w:rPr>
        <w:t>(7 ч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теоретические свед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хнологические машины. Роботы. </w:t>
      </w:r>
      <w:r>
        <w:rPr>
          <w:rFonts w:cs="Times New Roman" w:ascii="Times New Roman" w:hAnsi="Times New Roman"/>
          <w:i/>
          <w:sz w:val="28"/>
          <w:szCs w:val="28"/>
        </w:rPr>
        <w:t>Конструкция.</w:t>
      </w:r>
      <w:r>
        <w:rPr>
          <w:rFonts w:cs="Times New Roman" w:ascii="Times New Roman" w:hAnsi="Times New Roman"/>
          <w:sz w:val="28"/>
          <w:szCs w:val="28"/>
        </w:rPr>
        <w:t xml:space="preserve"> Способы описания конструкции. Виды зубчатых передач. Условные графические обозначения на кинематичес</w:t>
        <w:softHyphen/>
        <w:t>ких схемах зубчатых передач. Передаточное отношение в зубчатых пе</w:t>
        <w:softHyphen/>
        <w:t>редачах и его расчет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ктивные входные и выходные устройства робо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многодетальном изделии и его графическом изображе</w:t>
        <w:softHyphen/>
        <w:t>нии. Виды и способы соединений деталей в конструкторе. Графическое изображение соединений деталей на чертежах. Общие сведения о сборочных чертежах. Специ</w:t>
        <w:softHyphen/>
        <w:t>фикация составных частей и материалов. Правила чтения сборочных чертежей. Блок – схем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временные технологические машины </w:t>
      </w:r>
      <w:r>
        <w:rPr>
          <w:rFonts w:cs="Times New Roman" w:ascii="Times New Roman" w:hAnsi="Times New Roman"/>
          <w:sz w:val="28"/>
          <w:szCs w:val="28"/>
        </w:rPr>
        <w:t>и электрифицированные ин</w:t>
        <w:softHyphen/>
        <w:t>струмент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Чтение кинематической схемы. Сборка мо</w:t>
        <w:softHyphen/>
        <w:t>дели механизма с зубчатой передачей из деталей конструктора. Про</w:t>
        <w:softHyphen/>
        <w:t>верка модели в действии. Подсчет передаточного отношения в зубча</w:t>
        <w:softHyphen/>
        <w:t>той передаче по количеству зубьев шестерен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следование активных входных устройств робо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ногодетальной модели: опре</w:t>
        <w:softHyphen/>
        <w:t>деление назначения, количества и формы деталей модели, определе</w:t>
        <w:softHyphen/>
        <w:t>ние их взаимного расположения, способов и видов соединения дета</w:t>
        <w:softHyphen/>
        <w:t>лей модели. Правила чтения простых и сложных блок-схе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</w:t>
        <w:softHyphen/>
        <w:t>блюдение правил безопасност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ы труда: </w:t>
      </w:r>
      <w:r>
        <w:rPr>
          <w:rFonts w:cs="Times New Roman" w:ascii="Times New Roman" w:hAnsi="Times New Roman"/>
          <w:sz w:val="28"/>
          <w:szCs w:val="28"/>
        </w:rPr>
        <w:t>конструктор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ЛЕКТРОТЕХНИЧЕСКИЕ РОБОТЫ </w:t>
      </w:r>
      <w:r>
        <w:rPr>
          <w:rFonts w:cs="Times New Roman" w:ascii="Times New Roman" w:hAnsi="Times New Roman"/>
          <w:b/>
          <w:sz w:val="28"/>
          <w:szCs w:val="28"/>
        </w:rPr>
        <w:t>(32 ч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ройства с элементами автоматики (32 ч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Виды датчиков: касания и освещенности. Два вида управления (дистанционное и контактное…). Блок схемы, блок схемы с условие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автоматические устройства, варианты. Понятие об автоматическом контроле и регулировании. Создание программ для управляемых роботизированных устройст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ческие роботизированные устройства и системы. Проектирование, конструирование и программирование модели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б экологии жилища. Оценка и регулирование микрокли</w:t>
        <w:softHyphen/>
        <w:t>мата в доме. Современные приборы для поддержания температурного режима, влажности и состояния воздушной среды. Роль освещения в интерьер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электротехнических и электронных приборов на окружа</w:t>
        <w:softHyphen/>
        <w:t>ющую среду и здоровье челове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, связанные с производством, эксплуатацией и обслужи</w:t>
        <w:softHyphen/>
        <w:t>ванием электротехнических и электронных устройст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Чтение простых блок - схем, блок - схем с условием и ветвлением.  Выбор замысла автоматического устройства. Разработка конст</w:t>
        <w:softHyphen/>
        <w:t>рукции модели. Сборка и испытание модел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ы труда: </w:t>
      </w:r>
      <w:r>
        <w:rPr>
          <w:rFonts w:cs="Times New Roman" w:ascii="Times New Roman" w:hAnsi="Times New Roman"/>
          <w:sz w:val="28"/>
          <w:szCs w:val="28"/>
        </w:rPr>
        <w:t>Рекламные справочники по товарам и ус</w:t>
        <w:softHyphen/>
        <w:t>лугам. Регистрирующие приборы. Образцы бытовой техники, конструктор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АЯ ПРОЕКТ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Ь (18 ч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теоретические сведения. </w:t>
      </w:r>
      <w:r>
        <w:rPr>
          <w:rFonts w:cs="Times New Roman" w:ascii="Times New Roman" w:hAnsi="Times New Roman"/>
          <w:sz w:val="28"/>
          <w:szCs w:val="28"/>
        </w:rPr>
        <w:t xml:space="preserve">Эвристические методы поиска новых решений. Выбор тем проектов. Понятие о техническом задании. Этапы проектирования и конструирования. Применение ЭВМ при проектировании. Основные виды проектной документации. </w:t>
      </w:r>
      <w:r>
        <w:rPr>
          <w:rFonts w:cs="Times New Roman" w:ascii="Times New Roman" w:hAnsi="Times New Roman"/>
          <w:i/>
          <w:iCs/>
          <w:sz w:val="28"/>
          <w:szCs w:val="28"/>
        </w:rPr>
        <w:t>Способы проведения пре</w:t>
        <w:softHyphen/>
        <w:t>зентации проект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Самостоятельный выбор модели. Формули</w:t>
        <w:softHyphen/>
        <w:t>рование требований к модели и критериев их выполнения. Констру</w:t>
        <w:softHyphen/>
        <w:t>ирование и дизайн-проектирование модели. Подготовка технической и технологической документации с использованием ЭВМ. Изготовле</w:t>
        <w:softHyphen/>
        <w:t>ние модели. Пре</w:t>
        <w:softHyphen/>
        <w:t>зентация проек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ы труда: </w:t>
      </w:r>
      <w:r>
        <w:rPr>
          <w:rFonts w:cs="Times New Roman" w:ascii="Times New Roman" w:hAnsi="Times New Roman"/>
          <w:sz w:val="28"/>
          <w:szCs w:val="28"/>
        </w:rPr>
        <w:t>темы проектных работ, конструктор, компьютер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ерв учебного времени — 2ч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Я ПРОЕКТНЫХ РАБОТ УЧАЩИХС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машин и механизмов. Рациональное использование электричества, электротехнические и электронные устройства для ав</w:t>
        <w:softHyphen/>
        <w:t>томобиля, игрушки с имитацией звуков, модели автомобилей или ме</w:t>
        <w:softHyphen/>
        <w:t>ханизмов с электроприводом, антенны для удаленного приема радио</w:t>
        <w:softHyphen/>
        <w:t>сигналов, металлоискатель, сортировщик. Конструирование модуля «конвейер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ВЫПУСКНИКОВ основной школы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технологические и трудовые умения и способы деятельност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технологии ученик независимо от изучаемого раздела должен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ологические поня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технологические свойства материал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устройство применяемых ручных инструментов, при</w:t>
        <w:softHyphen/>
        <w:t>способлений, машин и оборудования; виды, приемы и последова</w:t>
        <w:softHyphen/>
        <w:t>тельность выполнения технологических операций, влияние различ</w:t>
        <w:softHyphen/>
        <w:t>ных продукций на окружающую среду и здоровье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 и специальности, связанные созданием изделий из них, получением продукци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 организовывать рабочее мест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необходимую информацию в различных источниках, при</w:t>
        <w:softHyphen/>
        <w:t>менять конструкторскую и технологическую документа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оследовательность выполнения технологических опе</w:t>
        <w:softHyphen/>
        <w:t>раций для изготовления модели или получения продук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детали и инструменты для выполнения рабо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ехнологические операции с использованием конструкторских деталей и приспособлений; соблюдать требования безопасности труда и правила пользования электротехническими приспособлениями; осуществлять доступны</w:t>
        <w:softHyphen/>
        <w:t>ми средствами контроль качества изготавливаемого изделия (дета</w:t>
        <w:softHyphen/>
        <w:t>ли); находить и устранять допущенные дефек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разработку учебного проекта изготовления изделия или получения продукта с использованием освоенных технологий и до</w:t>
        <w:softHyphen/>
        <w:t>ступных материал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работу с учетом имеющихся ресурсов и условий; рас</w:t>
        <w:softHyphen/>
        <w:t>пределять работу при коллектив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технико-технологических сведений из разнообразных ис</w:t>
        <w:softHyphen/>
        <w:t>точников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ндивидуальной и коллективной трудов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изделий или получения продукта с использованием с использованием конструкторских деталей и приспособлений; обеспечения безопасности тру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затрат, необходимых для создания объекта или услу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я планов профессионального образования и трудоустрой</w:t>
        <w:softHyphen/>
        <w:t>ств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ПО РАЗДЕЛАМ ТЕХНОЛОГИЧЕСКОЙ ПОДГОТОВК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технологии ученик в зависимости от изучаемого раздела должен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ИЗДЕЛИЙ ИЗ КОНСТРУКЦИОННЫХ МАТЕРИАЛОВ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ind w:left="0" w:right="-9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е понятия: графическая документация, технологическая карта, чертеж, эскиз, технический рисунок, схема, стандар</w:t>
        <w:softHyphen/>
        <w:t>тизация. Способы описания конструкции. Виды зубчатых передач. Условные графические обозначения на кинематичес</w:t>
        <w:softHyphen/>
        <w:t>ких схемах зубчатых передач. Передаточное отношение в зубчатых пе</w:t>
        <w:softHyphen/>
        <w:t>редачах и его расчет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ктивные входные и выходные устройства робо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– схем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238" w:leader="none"/>
        </w:tabs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right="-9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способы графического отображения объекта или процесса; выполнять чертежи и эскизы, в том числе с использованием средств компьютерной поддержки; составлять учебные технологи</w:t>
        <w:softHyphen/>
        <w:t>ческие карты; соблюдать требования к оформлению эскизов и чер</w:t>
        <w:softHyphen/>
        <w:t>тежей. Читать кинематические схемы. Собирать мо</w:t>
        <w:softHyphen/>
        <w:t xml:space="preserve">дели механизмов с зубчатой передачей из деталей конструктора и исследовать их. </w:t>
      </w:r>
      <w:r>
        <w:rPr>
          <w:rFonts w:cs="Times New Roman" w:ascii="Times New Roman" w:hAnsi="Times New Roman"/>
          <w:bCs/>
          <w:sz w:val="28"/>
          <w:szCs w:val="28"/>
        </w:rPr>
        <w:t>Исследовать активные входные и выходные устройства  робо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 многодетальные модели. Читать простые и сложные блок-схем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</w:t>
        <w:softHyphen/>
        <w:t>блюдать правила техники безопасн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238" w:leader="none"/>
        </w:tabs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овседневной жизни дл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238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графических работ с использованием инструментов, приспособлений и компьютерной техники; чтения и выполнения чертежей, эскизов, схем, технических рисунков деталей и изделий; изготовления моделей из конструкционных материалов; защиты их от воздействия окружающей сре</w:t>
        <w:softHyphen/>
        <w:t>ды; повышения потребительских качеств издели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ТЕХНИЧЕСКИЕ РАБОТЫ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252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и виды устройств защиты бытовых электроустановок от перегрузки; правила безопасной эксплуатации электротехники; автоматический контроль и регулирование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0"/>
        <w:ind w:left="0" w:right="-9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работу простых электрических устройств по их принципиальным или функциональным схемам; читать простые и сложные блок – схемы; проектировать, конструировать и программировать роботизированные модел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shd w:fill="FFFFFF" w:val="clear"/>
        <w:tabs>
          <w:tab w:val="clear" w:pos="720"/>
          <w:tab w:val="left" w:pos="245" w:leader="none"/>
        </w:tabs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й эксплуатации электротехнических и электробытовых приборов; осуществления сборки электрических цепей простых электротехнических устройств по схема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ОЕ ПРОИЗВОДСТВО И ПРОФЕССИОНАЛЬНОЕ   ОБРАЗОВАН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widowControl w:val="false"/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феры современного производства; разделение труда на производ</w:t>
        <w:softHyphen/>
        <w:t>стве; понятие о специальности и квалификации работника; факторы, влияющие на уровень оплаты труда; пути получения профессионального образования; необходимость учета требований к качествам</w:t>
        <w:br/>
        <w:t>личности при выборе професси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информацию о региональных учреждениях профессионального образования и о путях получения профессионального образования и трудоустройства; сопоставлять свои способности и возможности с требованиями професси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right="-92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left="0"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я планов профессиональной карьеры, выбора пути продолжения образования или трудоустройства</w:t>
      </w:r>
    </w:p>
    <w:p>
      <w:pPr>
        <w:pStyle w:val="Normal"/>
        <w:widowControl w:val="false"/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right="-9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02" w:leader="none"/>
        </w:tabs>
        <w:autoSpaceDE w:val="false"/>
        <w:spacing w:lineRule="auto" w:line="360" w:before="0" w:after="0"/>
        <w:ind w:right="-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й комплекс, используемый при подготовке программы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-- </w:t>
      </w:r>
      <w:r>
        <w:rPr>
          <w:rFonts w:cs="Times New Roman" w:ascii="Times New Roman" w:hAnsi="Times New Roman"/>
          <w:sz w:val="28"/>
          <w:szCs w:val="28"/>
        </w:rPr>
        <w:t xml:space="preserve"> «Технология. 5 класс» под редакцией В.Д.Симоненко, издательство «Вентана-Граф», 2011гг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 «Технология. Обслуживающий труд. 5 класс»  Кожина О.А., Москва, «Дрофа», 2009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 Программа «Технология. Обслуживающий труд» 5-9 класс, «Дрофа», 2010</w:t>
      </w:r>
    </w:p>
    <w:p>
      <w:pPr>
        <w:pStyle w:val="Heading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-- </w:t>
      </w:r>
      <w:r>
        <w:rPr>
          <w:rFonts w:cs="Times New Roman" w:ascii="Times New Roman" w:hAnsi="Times New Roman"/>
          <w:b w:val="false"/>
          <w:sz w:val="28"/>
          <w:szCs w:val="28"/>
        </w:rPr>
        <w:t>«Курс программирования робота Lego Mindstorms EV3 в среде EV3:основные подходы, практические примеры, секреты мастерства» Овсяницкая Л.Ю. Челябинск 2014</w:t>
      </w:r>
    </w:p>
    <w:p>
      <w:pPr>
        <w:pStyle w:val="Heading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-- «Основы образовательной робототехники» Мякушко А.А., Москва «Перо» 2014</w:t>
      </w:r>
    </w:p>
    <w:p>
      <w:pPr>
        <w:pStyle w:val="Heading1"/>
        <w:spacing w:lineRule="auto" w:line="360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--« Робототехника для детей и родителей» Филипов С.А. Челябинск 2012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фгос-игра.рф/</w:t>
        </w:r>
      </w:hyperlink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ussianrobotics.ru/</w:t>
        </w:r>
      </w:hyperlink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-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cat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g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spacing w:lineRule="auto" w:line="360" w:before="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9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ussianrobotics.ru/" TargetMode="External"/><Relationship Id="rId4" Type="http://schemas.openxmlformats.org/officeDocument/2006/relationships/hyperlink" Target="http://education.lego.com/ru-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29:00Z</dcterms:created>
  <dc:creator>user</dc:creator>
  <dc:description/>
  <cp:keywords/>
  <dc:language>en-US</dc:language>
  <cp:lastModifiedBy>SUT</cp:lastModifiedBy>
  <cp:lastPrinted>2009-04-03T08:33:00Z</cp:lastPrinted>
  <dcterms:modified xsi:type="dcterms:W3CDTF">2015-05-20T04:51:00Z</dcterms:modified>
  <cp:revision>13</cp:revision>
  <dc:subject/>
  <dc:title>Рабочая программа</dc:title>
</cp:coreProperties>
</file>